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поправок № 1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Поправки к проекту закона Новосибирской области № 631-7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рекомендованные комитетом по государственной политике, законодательству и местному самоуправлению к принятию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4253"/>
        <w:gridCol w:w="4536"/>
      </w:tblGrid>
      <w:tr>
        <w:trPr>
          <w:trHeight w:val="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екст законопроекта, принятый в первом чт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Автор попра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одержание попр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Текст законопроекта с учетом попр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2 статьи 1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) в статье 41: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) пункт 11 дополнить предложением следующего содержания: «Специальный счет фонда референдума может быть открыт без личного присутствия (дистанционно).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) второе предложение пункта 12 после слов «указанных счетов» дополнить словами «, в том числе без личного присутствия (дистанционно),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Подпункт «б» пункта 2 статьи 1 изложить в следующей редакции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б) в пункте 12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первое предложение после слов «специальный счет» дополнить словом «фонда»;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торое предложение после слов «указанных счетов» дополнить словами «, в том числе без личного присутствия (дистанционно),»;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2 статьи 1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) в статье 41: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) пункт 11 дополнить предложением следующего содержания: «Специальный счет фонда референдума может быть открыт без личного присутствия (дистанционно).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) в пункте 12: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первое предложение после слов «специальный счет» дополнить словом «фонда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второе предложение после слов «указанных счетов» дополнить словами «, в том числе без личного присутствия (дистанционно),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Статья 1 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атью 1 дополнить новым пунктом 3 следующего содержания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3) абзац первый пункта 8 статьи 42 после слов «специальном счете» дополнить словом «фонда»;».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3 – 7 статьи 1 считать пунктами 4 – 8 статьи 1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Пункт 3 статьи 1 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) абзац первый пункта 8 статьи 42 после слов «специальном счете» дополнить словом «фонда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 xml:space="preserve">Статья 4 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атью 4 дополнить новым пунктом 5 следующего содержания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5) во втором предложении абзаца первого части 4 статьи 62 слова «с момента вступления в силу» заменить словами «со дня, следующего за днем вступления в законную силу»;».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5 – 7 статьи 4 считать пунктами 6 – 8 статьи 4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5 статьи 4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5) во втором предложении абзаца первого части 4 статьи 62 слова «с момента вступления в силу» заменить словами «со дня, следующего за днем вступления в законную силу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8 статьи 4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8) часть 36 статьи 70 дополнить словами «или по ее поручению  избирательной комиссией Новосибирской области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8 статьи 1 изложить в следующей редакции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9) в статье 70: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) часть 36 дополнить словами «или по ее поручению  избирательной комиссией Новосибирской области»;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б) во втором предложении части 38 слова «своих членов с правом совещательного голоса,» исключить;».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9 и 10 статьи 4 считать пунктами 10 и 11 статьи 4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9 статьи 4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9) в статье 70: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а) часть 36 дополнить словами «или по ее поручению  избирательной комиссией Новосибирской области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) во втором предложении части 38 слова «своих членов с правом совещательного голоса,» исключить;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татья 5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атью 5 дополнить новым пунктом 3 следующего содержания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3) во втором предложении абзаца второго части 4 статьи 50 слова «после дня голосования» заменить словами «со дня голосования»;».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3 и 4 статьи 5 считать пунктами 4 и 5 статьи 5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3 статьи 5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) во втором предложении абзаца второго части 4 статьи 50 слова «после дня голосования» заменить словами «со дня голосования»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/>
            </w:pPr>
            <w:r>
              <w:rPr>
                <w:b/>
                <w:iCs/>
                <w:sz w:val="26"/>
                <w:szCs w:val="26"/>
              </w:rPr>
              <w:t>Пункт 5 статьи 5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) первое предложение части 6 статьи 73 после слов «по результатам жеребьевки,» дополнить словами «одинаковым шрифтом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5 статьи 5 изложить в следующей редакции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6) в части 6 статьи 73: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) первое предложение после слов «по результатам жеребьевки,» дополнить словами «одинаковым шрифтом»;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б) в пятом предложении слова «, а в случае включения в соответствующую территориальную группу кандидатов двух кандидатов - фамилии, имена и отчества этих кандидатов» исключить;»;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6 - 9 статьи 5 считать пунктами 7 - 10 статьи 5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/>
            </w:pPr>
            <w:r>
              <w:rPr>
                <w:b/>
                <w:iCs/>
                <w:sz w:val="26"/>
                <w:szCs w:val="26"/>
              </w:rPr>
              <w:t>Пункт 6 статьи 5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/>
            </w:pPr>
            <w:r>
              <w:rPr>
                <w:b/>
                <w:i/>
                <w:iCs/>
                <w:sz w:val="26"/>
                <w:szCs w:val="26"/>
              </w:rPr>
              <w:t>6) в части 6 статьи 73: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а) первое предложение после слов «по результатам жеребьевки,» дополнить словами «одинаковым шрифтом»;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) в пятом предложении слова «, а в случае включения в соответствующую территориальную группу кандидатов двух кандидатов - фамилии, имена и отчества этих кандидатов» исключить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татья 7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митет по государствен-ной политике, законодатель-ству и местному самоуправ-л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атью 7 дополнить новым пунктом 1 следующего содержания: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iCs/>
                <w:sz w:val="26"/>
                <w:szCs w:val="26"/>
              </w:rPr>
              <w:t>«1) во втором предложении части 4 статьи 34 слова «после дня голосования» заменить словами «со дня голосования», слова «с момента вынесения окончательного решения судом» заменить словами «со дня, следующего за днем вступления в законную силу судебного решения»;».</w:t>
            </w:r>
          </w:p>
          <w:p>
            <w:pPr>
              <w:pStyle w:val="Normal"/>
              <w:ind w:firstLine="17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ы 1 - 5 статьи 7 считать пунктами 2 - 6 статьи 7 соответственн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ункт 1 статьи 7</w:t>
            </w:r>
          </w:p>
          <w:p>
            <w:pPr>
              <w:pStyle w:val="Normal"/>
              <w:suppressAutoHyphens w:val="true"/>
              <w:autoSpaceDE w:val="false"/>
              <w:spacing w:lineRule="exact" w:line="340"/>
              <w:ind w:firstLine="170"/>
              <w:jc w:val="both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) во втором предложении части 4 статьи 34 слова «после дня голосования» заменить словами «со дня голосования», слова «с момента вынесения окончательного решения судом» заменить словами «со дня, следующего за днем вступления в законную силу судебного решения»;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13:00Z</dcterms:created>
  <dc:creator>ztv</dc:creator>
  <dc:description/>
  <cp:keywords/>
  <dc:language>en-US</dc:language>
  <cp:lastModifiedBy>Кожевникова Оксана Сергеевна</cp:lastModifiedBy>
  <cp:lastPrinted>2025-03-19T11:42:00Z</cp:lastPrinted>
  <dcterms:modified xsi:type="dcterms:W3CDTF">2025-10-21T07:05:00Z</dcterms:modified>
  <cp:revision>143</cp:revision>
  <dc:subject/>
  <dc:title>Поправки</dc:title>
</cp:coreProperties>
</file>